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әсіпорынның қаржылық есеп беруін талда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сұрақтары № 2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шік және қарыз капиталының құрылым динамикас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тұрақтылығын талдау есебі және белгісі, түсініг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тұрақтылығының көрсеткіші және абсолюттік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өлемқабілеттілік және тиімділік түсініг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іскерлік белсенділіктің қайнар көзі және есебі, мазмұ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олюттік көрсеткіштер. Іскерлік белсенділіктің көрсеткіштерін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ктивтер айналымының кәсіпорын қызметінің қорытындыларына әсер етуін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керлік қатер бағасының әдісі және факторы, түрі, түсініг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тенциалдық банкроттылығын талдау және оны жоспарлау әдіс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ша қаражаттары туралы есеп беруінің мазмұ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ша қаражаттары туралы есеп беруін құрастыру әдістер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ша қаражаттардың қозғалысын және олардың түсумен шығындау синхронділігін талда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әсіпорын қызмет салалары бойынша ақша ағымдарын топтастыр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қша қаражаттары қозғалысы туралы ақпараттарды қолдану бағыттар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орынның табыстылығын талда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20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37:00Z</dcterms:created>
  <dc:creator>708</dc:creator>
  <dc:description/>
  <cp:keywords/>
  <dc:language>en-US</dc:language>
  <cp:lastModifiedBy>Владелец</cp:lastModifiedBy>
  <cp:lastPrinted>2009-10-04T16:24:00Z</cp:lastPrinted>
  <dcterms:modified xsi:type="dcterms:W3CDTF">2014-09-14T17:13:00Z</dcterms:modified>
  <cp:revision>14</cp:revision>
  <dc:subject/>
  <dc:title/>
</cp:coreProperties>
</file>